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CS/IT205 &amp; 20CM/CB/DS2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Common to CSE/IT/CM/CB/D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Logic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orm (28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– (15)</w:t>
            </w:r>
            <w:r>
              <w:rPr>
                <w:rFonts w:cs="Times New Roman" w:ascii="Times New Roman" w:hAnsi="Times New Roman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</w:rPr>
              <w:t xml:space="preserve"> using 2’s complement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Don’t care condi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Demorgan’s Law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ich gates are called the Universal Gates?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circuit for subtractor using Half add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fine Encoder and Deco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ther name for tabulation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block diagram for combinational circu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e Flip – Flop and Regis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Flip-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raw the symbol of D-FlipFlop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memory is called Volatile memory and why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P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need of a clock in coun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Derive the hamming code for the sequence (1010)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concepts of logic gates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the following four variable function to its minimum sum of products form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264" w:dyaOrig="2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3.2pt;height:15pt" filled="f" o:ole="">
                  <v:imagedata r:id="rId3" o:title=""/>
                </v:shape>
                <o:OLEObject Type="Embed" ProgID="" ShapeID="ole_rId2" DrawAspect="Content" ObjectID="_1740220388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the following function using K-map technique. 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(A,B,C,D) = ∑m(0,1,4,8,9,1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y all the prime implicants and essential prime implicants of the following functions Using Tabulation method. F(A,B,C,D) = Σm(0,1,2,5,6,7,8,9,10,13,14,15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 a full adder circuit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explain 1-bit magnitude comparator circuit using logic gate.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se the circuit for 3 to 8 decoder and explain it with logic gat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D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concept of SR Flip flop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ate reduction table and diagram of given figure with explan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4754" w:dyaOrig="47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65pt;height:142.1pt" filled="f" o:ole="">
                  <v:imagedata r:id="rId5" o:title=""/>
                </v:shape>
                <o:OLEObject Type="Embed" ProgID="" ShapeID="ole_rId4" DrawAspect="Content" ObjectID="_878581226" r:id="rId4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LA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3 bit ripple up count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lve the following two Boolean functions using a PAL having 3-inputs,4 product terms and 2 outputs? F1(A,B,C)=∑(0,1,2,4) , F2(A,B,C)=∑(0,5,6,7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bidirectional shift register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3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23T08:38:00Z</cp:lastPrinted>
  <dcterms:modified xsi:type="dcterms:W3CDTF">2023-08-23T03:11:00Z</dcterms:modified>
  <cp:revision>47</cp:revision>
  <dc:subject/>
  <dc:title/>
</cp:coreProperties>
</file>