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822652356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030197211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460871524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