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282525528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1825563847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1773091984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