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EE2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ngineering Chemistr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regeneration of exhausted anion-exchange resi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hardness causing sal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of two examples for coagula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ell potenti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fine higher calorific value (HCV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plain Pilling-Bedworth rule”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at is the formula of rusting of Ir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at is fue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left" w:pos="990" w:leader="none"/>
                <w:tab w:val="center" w:pos="4680" w:leader="none"/>
                <w:tab w:val="right" w:pos="9360" w:leader="none"/>
              </w:tabs>
              <w:spacing w:before="0" w:after="20"/>
              <w:ind w:left="-115" w:firstLine="11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examples of the  anti-knocking ag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at are the major constituents in LP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me the apparatus used for the analysis of flue g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mmarize the applications of PVC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fine plastic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scribe conducting  polymers ? Give exampl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/>
              <w:t>Explain the method of determination of Hardness of water by EDT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jc w:val="both"/>
              <w:rPr>
                <w:sz w:val="22"/>
                <w:szCs w:val="22"/>
              </w:rPr>
            </w:pPr>
            <w:r>
              <w:rPr/>
              <w:t>Define scales? Describe a note on formation, disadvantages, and removal metho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the ion exchange process with neat labeled diagram and equation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Define desalination? Explain the process of desalination using Revese osmosis  meth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electrochemical corrosion? Describe the mechanism of evolution of hydrogen type and absorption of oxygen typ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mmarize  i) Differential aeration corrosion  ii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ess corro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Nernst equation for single electrode potential. Outline applic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electro plating of gol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lassification of  fu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 i) octane number  ii) cetene numb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refining of petroleum and mention uses of various frac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short note on C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conducting polymers and various applications of conducing polymers in different fields 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 the method of synthesis, properties and applications of “Aspirin”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thermoplastic with thermosetting polym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polymer? Explain the preparation and applications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keli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1724025" cy="374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30:00Z</dcterms:created>
  <dc:creator>exam</dc:creator>
  <dc:description/>
  <cp:keywords/>
  <dc:language>en-US</dc:language>
  <cp:lastModifiedBy>exam</cp:lastModifiedBy>
  <cp:lastPrinted>2023-08-23T08:44:00Z</cp:lastPrinted>
  <dcterms:modified xsi:type="dcterms:W3CDTF">2023-08-23T03:15:00Z</dcterms:modified>
  <cp:revision>27</cp:revision>
  <dc:subject/>
  <dc:title/>
</cp:coreProperties>
</file>