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Hall Ticket Number:                                                                                        </w:t>
      </w:r>
      <w:r>
        <w:rPr/>
        <w:t>20EE205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Electrical and Electronics 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CIRCUIT THEORY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 xml:space="preserve">Time: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 xml:space="preserve">Maximum: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vanish/>
          <w:color w:val="000000"/>
        </w:rPr>
      </w:pPr>
      <w:r>
        <w:rPr>
          <w:rFonts w:cs="Times New Roman;Times New Roman" w:ascii="Times New Roman;Times New Roman" w:hAnsi="Times New Roman;Times New Roman"/>
          <w:vanish/>
          <w:color w:val="000000"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710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L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State Ohm’s law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efine passive circuit, give an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efine form fac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What are advantages of sinusoidal waveform in electrical system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efine me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efine Supernod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What is meant by phase differenc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raw the phasor diagram for series RL circu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tate compensation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rite the condition for maximum power in maximum power transfer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State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Tellege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hat is the value of impedance at resonanc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What is Band width in series resonanc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efine Q-factor of an electrical network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te and Explain KVL &amp; KCL with an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pacing w:lineRule="auto" w:line="240" w:before="0" w:after="0"/>
              <w:ind w:left="42" w:right="-61" w:hanging="4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Find the source current in the resistance network shown below by using star-delta transformation.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object w:dxaOrig="5369" w:dyaOrig="40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8.5pt;height:137.95pt" filled="f" o:ole="">
                  <v:imagedata r:id="rId3" o:title=""/>
                </v:shape>
                <o:OLEObject Type="Embed" ProgID="" ShapeID="ole_rId2" DrawAspect="Content" ObjectID="_1674329269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;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735330</wp:posOffset>
                  </wp:positionH>
                  <wp:positionV relativeFrom="paragraph">
                    <wp:posOffset>223520</wp:posOffset>
                  </wp:positionV>
                  <wp:extent cx="2647950" cy="1158240"/>
                  <wp:effectExtent l="0" t="0" r="0" b="0"/>
                  <wp:wrapTight wrapText="bothSides">
                    <wp:wrapPolygon edited="0">
                      <wp:start x="-77" y="0"/>
                      <wp:lineTo x="-77" y="21415"/>
                      <wp:lineTo x="21600" y="21415"/>
                      <wp:lineTo x="21600" y="0"/>
                      <wp:lineTo x="-77" y="0"/>
                    </wp:wrapPolygon>
                  </wp:wrapTight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ind average &amp; RMS values of the waveform shown below.</w:t>
            </w:r>
          </w:p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An impedance Z</w:t>
            </w:r>
            <w:r>
              <w:rPr>
                <w:vertAlign w:val="subscript"/>
              </w:rPr>
              <w:t>1</w:t>
            </w:r>
            <w:r>
              <w:rPr/>
              <w:t>= (6+j8) Ω is connected in series with a parallel combination of impedances Z</w:t>
            </w:r>
            <w:r>
              <w:rPr>
                <w:vertAlign w:val="subscript"/>
              </w:rPr>
              <w:t>2</w:t>
            </w:r>
            <w:r>
              <w:rPr/>
              <w:t>= (10+j6) Ω, Z</w:t>
            </w:r>
            <w:r>
              <w:rPr>
                <w:vertAlign w:val="subscript"/>
              </w:rPr>
              <w:t>3</w:t>
            </w:r>
            <w:r>
              <w:rPr/>
              <w:t>= (8-j10) Ω and is connected to a 300V, 50Hz supply. Find the total active power, reactive power &amp; power factor of the circui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hat is the magnitude of current drained from the 10V source in the given circuit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4703" w:dyaOrig="145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35.2pt;height:72.6pt" filled="f" o:ole="">
                  <v:imagedata r:id="rId6" o:title=""/>
                </v:shape>
                <o:OLEObject Type="Embed" ProgID="" ShapeID="ole_rId5" DrawAspect="Content" ObjectID="_1645786091" r:id="rId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ermine V in the circuit shown in figur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object w:dxaOrig="6108" w:dyaOrig="21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5.4pt;height:76.45pt" filled="f" o:ole="">
                  <v:imagedata r:id="rId8" o:title=""/>
                </v:shape>
                <o:OLEObject Type="Embed" ProgID="" ShapeID="ole_rId7" DrawAspect="Content" ObjectID="_1254501376" r:id="rId7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16475</wp:posOffset>
                      </wp:positionH>
                      <wp:positionV relativeFrom="paragraph">
                        <wp:posOffset>897255</wp:posOffset>
                      </wp:positionV>
                      <wp:extent cx="1123950" cy="3524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.T.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7.75pt;mso-wrap-distance-left:9.05pt;mso-wrap-distance-right:9.05pt;mso-wrap-distance-top:0pt;mso-wrap-distance-bottom:0pt;margin-top:70.65pt;mso-position-vertical-relative:text;margin-left:37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.T.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51045</wp:posOffset>
                      </wp:positionH>
                      <wp:positionV relativeFrom="paragraph">
                        <wp:posOffset>6350</wp:posOffset>
                      </wp:positionV>
                      <wp:extent cx="1495425" cy="4286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175" w:leader="none"/>
                                      <w:tab w:val="right" w:pos="10469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90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32"/>
                                      <w:szCs w:val="32"/>
                                    </w:rPr>
                                    <w:t>20EE2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75pt;height:33.75pt;mso-wrap-distance-left:9.05pt;mso-wrap-distance-right:9.05pt;mso-wrap-distance-top:0pt;mso-wrap-distance-bottom:0pt;margin-top:0.5pt;mso-position-vertical-relative:text;margin-left:35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175" w:leader="none"/>
                                <w:tab w:val="right" w:pos="10469" w:leader="none"/>
                              </w:tabs>
                              <w:autoSpaceDE w:val="false"/>
                              <w:spacing w:lineRule="auto" w:line="240" w:before="0" w:after="0"/>
                              <w:ind w:left="-90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2"/>
                                <w:szCs w:val="32"/>
                              </w:rPr>
                              <w:t>20EE205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Explain RL series circuit with pulse excit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ind the power absorbed by each element for the given circui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object w:dxaOrig="5904" w:dyaOrig="195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95.2pt;height:97.8pt" filled="f" o:ole="">
                  <v:imagedata r:id="rId10" o:title=""/>
                </v:shape>
                <o:OLEObject Type="Embed" ProgID="" ShapeID="ole_rId9" DrawAspect="Content" ObjectID="_769415315" r:id="rId9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tate Thevenin’s theorem. Write any two advantages of thi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;Times New Roman" w:hAnsi="Times New Roman;Times New Roman" w:eastAsia="Calibri" w:cs="Times New Roman;Times New Roman"/>
                <w:color w:val="000000"/>
                <w:lang w:val="en-SG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State and prove Maximum power transfer theorem for AC and DC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xcitati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0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Find the current through 2Ω resistor for given circuit using Norton’s theorem.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lang w:val="en-SG"/>
              </w:rPr>
            </w:pPr>
            <w:r>
              <w:rPr>
                <w:rFonts w:cs="Times New Roman;Times New Roman" w:ascii="Times New Roman;Times New Roman" w:hAnsi="Times New Roman;Times New Roman"/>
              </w:rPr>
              <w:object w:dxaOrig="4343" w:dyaOrig="195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7.2pt;height:97.8pt" filled="f" o:ole="">
                  <v:imagedata r:id="rId12" o:title=""/>
                </v:shape>
                <o:OLEObject Type="Embed" ProgID="" ShapeID="ole_rId11" DrawAspect="Content" ObjectID="_161905187" r:id="rId11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Find voltage across 10Ω resistance in the network shown below by u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sing Superposition theorem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object w:dxaOrig="4212" w:dyaOrig="1823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0.6pt;height:91.2pt" filled="f" o:ole="">
                  <v:imagedata r:id="rId14" o:title=""/>
                </v:shape>
                <o:OLEObject Type="Embed" ProgID="" ShapeID="ole_rId13" DrawAspect="Content" ObjectID="_2139094498" r:id="rId13"/>
              </w:objec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Derive an expression for Bandwidth of Series RLC circui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n RLC Series circuit consists of R=1kΩ, L=100mH, C=10µF. If a voltage of 100V is applied across the combination, determine resonant frequency, quality factor and bandwidt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ind the resonant frequency for the given circui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object w:dxaOrig="4212" w:dyaOrig="1848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0.6pt;height:92.4pt" filled="f" o:ole="">
                  <v:imagedata r:id="rId16" o:title=""/>
                </v:shape>
                <o:OLEObject Type="Embed" ProgID="" ShapeID="ole_rId15" DrawAspect="Content" ObjectID="_2041455103" r:id="rId15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duce the current locus diagram of RL series circuit with L as variable parame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sectPr>
      <w:type w:val="nextPage"/>
      <w:pgSz w:w="12240" w:h="20160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ListParagraphChar">
    <w:name w:val="List Paragraph Char"/>
    <w:qFormat/>
    <w:rPr>
      <w:rFonts w:eastAsia="Times New Roman;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29:00Z</dcterms:created>
  <dc:creator>exam</dc:creator>
  <dc:description/>
  <cp:keywords/>
  <dc:language>en-US</dc:language>
  <cp:lastModifiedBy>exam</cp:lastModifiedBy>
  <cp:lastPrinted>2021-02-12T11:16:00Z</cp:lastPrinted>
  <dcterms:modified xsi:type="dcterms:W3CDTF">2023-08-21T02:25:00Z</dcterms:modified>
  <cp:revision>149</cp:revision>
  <dc:subject/>
  <dc:title/>
</cp:coreProperties>
</file>