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B/CS/DS/IT3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CB,CS,DS &amp; IT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ir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bject Oriented Programm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Java buzzword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JR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different types of constructo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dynamic bind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ackag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types of inheritance in Jav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auto box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to concatenate two strings using a predefined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Error and Excep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advantages of multi-threadin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CharacterStrea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to set the position for a component in a contain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methods of WindowEvent cla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Apple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and define Object Oriented Programming concep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Java program to print the prime numbers between 1 and 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 detail about method overloading in Jav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a Jagged array and how it is different from a normal array? Explain with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Class, Abstract Class and Interfa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Java program to find the sum of a stream of integers using StringTokeniz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to create and import a package and sub-packag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multiple inheritance is not supported using Classes? How it can be achieved in Java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different types of exceptions? How an exception can be handled in Java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Java I/O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different methods used to perform random access on fi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different ways of creating a thread? Explain with suitable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Java program to create and passing parameters to an Apple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Swing is different from AWT? Explain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different Layout Managers in AW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Java program to handle different Mouse eve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6:15:00Z</dcterms:created>
  <dc:creator>exam</dc:creator>
  <dc:description/>
  <cp:keywords/>
  <dc:language>en-US</dc:language>
  <cp:lastModifiedBy>exam</cp:lastModifiedBy>
  <cp:lastPrinted>2023-08-05T12:00:00Z</cp:lastPrinted>
  <dcterms:modified xsi:type="dcterms:W3CDTF">2023-08-05T07:06:00Z</dcterms:modified>
  <cp:revision>65</cp:revision>
  <dc:subject/>
  <dc:title/>
</cp:coreProperties>
</file>