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CS305/20CB305/20DS305/20IT3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ll Ticket Number:</w:t>
            </w:r>
          </w:p>
          <w:tbl>
            <w:tblPr>
              <w:tblW w:w="3888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lang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en-US" w:eastAsia="en-IN" w:bidi="te-IN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655"/>
            </w:tblGrid>
            <w:tr>
              <w:trPr>
                <w:trHeight w:val="360" w:hRule="atLeast"/>
              </w:trPr>
              <w:tc>
                <w:tcPr>
                  <w:tcW w:w="105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II/IV B.Tech (Regular\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February, 2023</w:t>
                  </w:r>
                </w:p>
              </w:tc>
              <w:tc>
                <w:tcPr>
                  <w:tcW w:w="76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Common to CSE/CB/DS &amp; IT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Third Semester</w:t>
                  </w:r>
                </w:p>
              </w:tc>
              <w:tc>
                <w:tcPr>
                  <w:tcW w:w="76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90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Computer Organizatio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03835</wp:posOffset>
                      </wp:positionV>
                      <wp:extent cx="6758940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2.95pt;margin-top:16.0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Time:</w:t>
            </w:r>
            <w:r>
              <w:rPr/>
              <w:t xml:space="preserve"> 3 Hours                                                                                                                                   Maximum Marks:70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 w:eastAsia="en-IN" w:bidi="te-IN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29"/>
        <w:gridCol w:w="164"/>
        <w:gridCol w:w="7960"/>
        <w:gridCol w:w="770"/>
        <w:gridCol w:w="27"/>
        <w:gridCol w:w="513"/>
        <w:gridCol w:w="90"/>
        <w:gridCol w:w="810"/>
      </w:tblGrid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Convert (F3)</w:t>
            </w:r>
            <w:r>
              <w:rPr>
                <w:vertAlign w:val="subscript"/>
              </w:rPr>
              <w:t xml:space="preserve">16 </w:t>
            </w:r>
            <w:r>
              <w:rPr/>
              <w:t>into decimal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State the formulas for (r-1)’s Complement and r’s Complement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What is register transfer language?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Name any four logic microoperations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Define instruction code and operation code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List out the memory-reference instructions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How to represent control variables?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Show the microinstruction format for the control memory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State the operations on a stack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What are the most common fields found in instruction format?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Expand RISC and CISC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When is status command used?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Define bootstrap loader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Show the connection of I/O bus to input-output devices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</w:tr>
      <w:tr>
        <w:trPr>
          <w:trHeight w:val="543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raw the arithmetic logic shift unit and show the function table for arithmetic logic shift unit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What are the number systems conversions available? Explain with an example. 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>
          <w:trHeight w:val="429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the different ways to implement a common bus system and explain with a neat sketch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Label the diagram for 4-bit binary adder and 4-bit adder-subtracter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</w:tr>
      <w:tr>
        <w:trPr>
          <w:trHeight w:val="558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Name the registers for the basic computer with number of bits used and describe their functionality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rPr/>
            </w:pPr>
            <w:r>
              <w:rPr/>
              <w:t>Interpret the symbols and binary code used for microinstruction fields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phases of an instruction cycle? Design the flowchart for instruction cycle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w the block diagram of the microprogram sequencer and discuss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e the procedure involved in reverse polish notation with an example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ct the hardware for signed-magnitude addition and subtraction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>
          <w:trHeight w:val="543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ut any seven addressing modes and interpret each addressing mode with syntax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558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play the flowchart for Booth multiplication operation and discuss the operations performed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</w:tr>
      <w:tr>
        <w:trPr>
          <w:trHeight w:val="272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Examine the working of associate memory with a neat diagram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287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7960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Illustrate the mapping procedures while considering the organization of cache memory.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>
          <w:trHeight w:val="145" w:hRule="atLeast"/>
        </w:trPr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>
          <w:trHeight w:val="145" w:hRule="atLeast"/>
        </w:trPr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e the various modes of data transfer to and from peripherals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7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4:43:00Z</dcterms:created>
  <dc:creator>exam</dc:creator>
  <dc:description/>
  <cp:keywords/>
  <dc:language>en-US</dc:language>
  <cp:lastModifiedBy>exam</cp:lastModifiedBy>
  <cp:lastPrinted>2023-02-22T09:23:00Z</cp:lastPrinted>
  <dcterms:modified xsi:type="dcterms:W3CDTF">2023-02-22T03:56:00Z</dcterms:modified>
  <cp:revision>18</cp:revision>
  <dc:subject/>
  <dc:title/>
</cp:coreProperties>
</file>