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B/CS/DS/IT4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467"/>
      </w:tblGrid>
      <w:tr>
        <w:trPr>
          <w:trHeight w:val="360" w:hRule="atLeast"/>
        </w:trPr>
        <w:tc>
          <w:tcPr>
            <w:tcW w:w="1090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 2023</w:t>
            </w:r>
          </w:p>
        </w:tc>
        <w:tc>
          <w:tcPr>
            <w:tcW w:w="79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CB,CS,DS &amp; IT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ourth Semester</w:t>
            </w:r>
          </w:p>
        </w:tc>
        <w:tc>
          <w:tcPr>
            <w:tcW w:w="79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esign And Analysis of Algorithm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4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7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an algorith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pseudoc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the criteria to be satisfied by an algorith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to calculate the time complexit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dentify the difference between divide and conquer and greedy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bel the time complexity of quick sor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is it necessary to have auxiliary array in merge func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job sequencing with deadline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connected and biconnected compone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do we use dynamic programm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he principal of optimal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se the advantages of backtrack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n is a problem considered to be NP-har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skcde"/>
                <w:rFonts w:cs="Times New Roman" w:ascii="Times New Roman" w:hAnsi="Times New Roman"/>
                <w:sz w:val="24"/>
                <w:szCs w:val="24"/>
              </w:rPr>
              <w:t>What is backtrack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/>
            </w:pPr>
            <w:r>
              <w:rPr/>
              <w:t>What is asymptotic notation? Explain the usage of different types of nota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/>
            </w:pPr>
            <w:r>
              <w:rPr/>
              <w:t>Label the master theorem and inspect the implementation of the master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/>
            </w:pPr>
            <w:r>
              <w:rPr/>
              <w:t>Show and describe the Pseudocode conventions with syntax and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/>
            </w:pPr>
            <w:r>
              <w:rPr/>
              <w:t>How to devise, validate, analyze, and test an algorithm? Discuss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/>
            </w:pPr>
            <w:r>
              <w:rPr/>
              <w:t>Illustrate the solution for executing the single source shortest path probl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/>
            </w:pPr>
            <w:r>
              <w:rPr/>
              <w:t xml:space="preserve">Consider the array,  a[l:10] = (310,285,179,652,351,423,861,254,450,520). </w:t>
            </w:r>
          </w:p>
          <w:p>
            <w:pPr>
              <w:pStyle w:val="NoSpacing"/>
              <w:rPr/>
            </w:pPr>
            <w:r>
              <w:rPr/>
              <w:t>Show the merge sort algorithm and sort the above array using merge sor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418715" cy="188023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88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 a minimum cost spanning tree for the graph using Kruskal's algorith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e the strategy followed by the divide and conquer approa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.T.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CB/CS/DS/IT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ucidate the mechanis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solvi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th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napsack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ble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in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ynami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gramm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the implementation of depth first traversal and breadth first traversa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he longest common subsequence of X and Y using dynamic programmin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=&lt;ABCDAF&gt;, Y=&lt;ACBCF&gt;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pect the traveling salesperson problem to find a tour of minimum cos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  <w:lang w:val="en-CA" w:eastAsia="en-CA"/>
              </w:rPr>
              <w:t>Elucidate the N queens problem using backtracking to solve 4-Queens probl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ustrate the following sum of subsets problem instance where n=4, m=31, w(1:4)=(7,11,13,24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 the portion of the state space tree generated by LC branch and bound of 0/1 knapsack problem for instance n = 4, (p1,p2,p3,p4) = (10,10,12,18), (w1,w2,w3,w4)=(2,4,6,9) and m=1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are P and NP problems related? With a neat diagram explain the relevance of NP-hard and NP-complete proble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skcde">
    <w:name w:val="cskc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8-05T03:11:00Z</dcterms:modified>
  <cp:revision>137</cp:revision>
  <dc:subject/>
  <dc:title/>
</cp:coreProperties>
</file>