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20ME402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lang w:val="en-US" w:eastAsia="en-IN" w:bidi="te-IN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467"/>
      </w:tblGrid>
      <w:tr>
        <w:trPr>
          <w:trHeight w:val="360" w:hRule="atLeast"/>
        </w:trPr>
        <w:tc>
          <w:tcPr>
            <w:tcW w:w="1090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I/IV B.Tech (Regular\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July/August,2023</w:t>
            </w:r>
          </w:p>
        </w:tc>
        <w:tc>
          <w:tcPr>
            <w:tcW w:w="79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</w:rPr>
              <w:t>Mechanical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Fourth Semester</w:t>
            </w:r>
          </w:p>
        </w:tc>
        <w:tc>
          <w:tcPr>
            <w:tcW w:w="79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Metal Cutting and Machine tools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208915</wp:posOffset>
                      </wp:positionV>
                      <wp:extent cx="675894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95pt;margin-top:16.45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76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: </w:t>
            </w:r>
            <w:r>
              <w:rPr>
                <w:rFonts w:cs="Times New Roman" w:ascii="Times New Roman" w:hAnsi="Times New Roman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ab/>
              <w:tab/>
              <w:tab/>
              <w:t xml:space="preserve">                     (14X1 = 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>Answer one question from each unit.</w:t>
            </w:r>
          </w:p>
        </w:tc>
        <w:tc>
          <w:tcPr>
            <w:tcW w:w="5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>(4X14=56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</w:r>
          </w:p>
        </w:tc>
        <w:tc>
          <w:tcPr>
            <w:tcW w:w="54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0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02"/>
        <w:gridCol w:w="8308"/>
        <w:gridCol w:w="720"/>
        <w:gridCol w:w="550"/>
        <w:gridCol w:w="605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working principle of lath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depth of cut in machin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ve specifications of lath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out various taper turning method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e a short on universal radial drilling machin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fferentiate between shaper and Planar machi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the purpose of Truing in grinding wheel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e the applications of Honing operat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fferentiate between Up milling and Down Milling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 out types of milling cutter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rake angl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are the types of cutting fluids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ve reasons of tool wea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are the requirements of cutting tool materials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primary motions and auxiliary motions in machine tool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back gear mechanism in belt driven lathe with a neat sketch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(OR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ive classification of lathes. Describe briefly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read cutting operation in lathe with neat sketch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Radial drilling machine with neat sketch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quick return mechanism in shaper with neat sketch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plain the constructional details of Planing machine with neat sketch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be briefly about selection and specification of grinding wheel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surface finishing operation Lapping with neat sketch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Column and knee type universal Milling machine with neat sketch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be various Milling operations with neat sketch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hat are the various types of Indexing methods? Explain any two method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rive the expression for stress and strain in the chip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mechanics of chip formation with neat sketch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raw the Merchant’s circle diagram and derive expressions for various forces acting in the machin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functions and requirements  of cutting fluids? Explain briefly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/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1:09:00Z</dcterms:created>
  <dc:creator>exam</dc:creator>
  <dc:description/>
  <cp:keywords/>
  <dc:language>en-US</dc:language>
  <cp:lastModifiedBy>exam</cp:lastModifiedBy>
  <cp:lastPrinted>2023-08-01T08:53:00Z</cp:lastPrinted>
  <dcterms:modified xsi:type="dcterms:W3CDTF">2023-08-01T03:27:00Z</dcterms:modified>
  <cp:revision>25</cp:revision>
  <dc:subject/>
  <dc:title/>
</cp:coreProperties>
</file>