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ME4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37"/>
        <w:gridCol w:w="401"/>
        <w:gridCol w:w="139"/>
        <w:gridCol w:w="1961"/>
        <w:gridCol w:w="1202"/>
        <w:gridCol w:w="1296"/>
        <w:gridCol w:w="3225"/>
        <w:gridCol w:w="50"/>
        <w:gridCol w:w="9"/>
        <w:gridCol w:w="16"/>
        <w:gridCol w:w="45"/>
        <w:gridCol w:w="605"/>
        <w:gridCol w:w="10"/>
        <w:gridCol w:w="30"/>
        <w:gridCol w:w="14"/>
        <w:gridCol w:w="31"/>
        <w:gridCol w:w="481"/>
        <w:gridCol w:w="19"/>
        <w:gridCol w:w="548"/>
        <w:gridCol w:w="74"/>
      </w:tblGrid>
      <w:tr>
        <w:trPr>
          <w:trHeight w:val="360" w:hRule="atLeast"/>
        </w:trPr>
        <w:tc>
          <w:tcPr>
            <w:tcW w:w="10598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II/IV B.Tech (Regular) </w:t>
            </w:r>
            <w:r>
              <w:rPr>
                <w:rFonts w:cs="Times New Roman" w:ascii="Times New Roman" w:hAnsi="Times New Roman"/>
                <w:b/>
                <w:color w:val="000000"/>
              </w:rPr>
              <w:t>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ugust, 2022</w:t>
            </w:r>
          </w:p>
        </w:tc>
        <w:tc>
          <w:tcPr>
            <w:tcW w:w="7655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chanical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urth Semester</w:t>
            </w:r>
          </w:p>
        </w:tc>
        <w:tc>
          <w:tcPr>
            <w:tcW w:w="7655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pplied Thermodynamic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ime: Three Hours</w:t>
            </w:r>
          </w:p>
        </w:tc>
        <w:tc>
          <w:tcPr>
            <w:tcW w:w="6453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ximum: 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7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Steam tables are allowed into the examination hall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Answer Question No.1 compulsorily. </w:t>
            </w:r>
          </w:p>
        </w:tc>
        <w:tc>
          <w:tcPr>
            <w:tcW w:w="5157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4 = 14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7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Answer ONE question from each unit.</w:t>
            </w:r>
          </w:p>
        </w:tc>
        <w:tc>
          <w:tcPr>
            <w:tcW w:w="5157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4=56 Marks)</w:t>
            </w:r>
          </w:p>
          <w:p>
            <w:pPr>
              <w:pStyle w:val="Normal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4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</w:rPr>
              <w:t>Define Pure Substance.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</w:rPr>
              <w:t>What is the critical pressure ratio in steam nozzle?</w:t>
              <w:tab/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Define the term degree of reaction in steam turbines.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</w:rPr>
              <w:t>Write the difference between impulse and reaction turbine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What is the purpose of condenser in steam turbine plant?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efine critical pressure ratio of a Steam Nozzle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Define reheat factor.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Define COP of refrigerator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</w:rPr>
              <w:t>What is dew point temperature?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</w:rPr>
              <w:t>Define relative humidity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Define the function of Boiler Accessories?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Define volumetric efficiency of steam Condenser.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lassification of Jet Condensers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Draw T-s diagram of Rankine cycle,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524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7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Explain P-v,T-s and h-s diagrams of superheated steam with help of neat sketches.</w:t>
            </w:r>
          </w:p>
        </w:tc>
        <w:tc>
          <w:tcPr>
            <w:tcW w:w="67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7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</w:rPr>
              <w:t>Explain the Phase change Equilibrium diagram with the help of T-Q diagram.</w:t>
            </w:r>
          </w:p>
        </w:tc>
        <w:tc>
          <w:tcPr>
            <w:tcW w:w="67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24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8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Explain the Simple Rankine cycle with the help of suitable diagrams.</w:t>
            </w:r>
          </w:p>
        </w:tc>
        <w:tc>
          <w:tcPr>
            <w:tcW w:w="66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8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Dry saturated steam at 17.5 bar enters the turbine of a steam power plant and expands to the condenser pressure of 0.75 bar. Determine the Rankine cycle efficiency. Also find the work ratio of the Rankine cycle. </w:t>
            </w:r>
          </w:p>
        </w:tc>
        <w:tc>
          <w:tcPr>
            <w:tcW w:w="66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24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9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</w:rPr>
              <w:t xml:space="preserve">Differentiate between Fire tube and Water Tube Boilers. </w:t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9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What is Cochran Boiler? Explain in detail with help of Neat sketch.</w:t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24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4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Derive an expression for Mass of steam discharged through a Nozzle.</w:t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2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4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</w:rPr>
              <w:t xml:space="preserve">Dry saturated steam at 6 bar with negligible velocity expands isentropically in a convergent Nozzle to 1 bar and dryness fraction 0.94. Determine the velocity of steam leaving the Nozzle. </w:t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2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24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7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Explain any surface condenser with help of Neat sketch?    </w:t>
            </w:r>
          </w:p>
        </w:tc>
        <w:tc>
          <w:tcPr>
            <w:tcW w:w="760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7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Write a short note on condenser vacuum and vacuum efficiency, Condenser efficiency.</w:t>
            </w:r>
          </w:p>
        </w:tc>
        <w:tc>
          <w:tcPr>
            <w:tcW w:w="760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24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8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Explain in detail Velocity compounding and Pressure compounding with help of Neat sketches.</w:t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8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Derive an expression for blade efficiency of a Single stage Impulse turbine.</w:t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24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8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</w:rPr>
              <w:t xml:space="preserve">Explain Vapour compression refrigeration system and compare with Vapour absorption refrigeration system. </w:t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8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</w:rPr>
              <w:t>Explain Bell-Coleman Cycle with the help of p-v and T-s diagrams.</w:t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24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8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Explain the working Principle of Winter- Air conditioning system.</w:t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8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</w:rPr>
              <w:t>Explain different Psychrometric processes on Psychrometric diagram (Neat sketch).</w:t>
              <w:tab/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154555" cy="3810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5:58:00Z</dcterms:created>
  <dc:creator>exam</dc:creator>
  <dc:description/>
  <cp:keywords/>
  <dc:language>en-US</dc:language>
  <cp:lastModifiedBy>exam</cp:lastModifiedBy>
  <cp:lastPrinted>2022-08-26T07:56:00Z</cp:lastPrinted>
  <dcterms:modified xsi:type="dcterms:W3CDTF">2022-08-26T03:20:00Z</dcterms:modified>
  <cp:revision>33</cp:revision>
  <dc:subject/>
  <dc:title/>
</cp:coreProperties>
</file>