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ME50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lang w:val="en-IN" w:eastAsia="en-IN" w:bidi="te-IN"/>
        </w:rPr>
      </w:pPr>
      <w:r>
        <w:rPr>
          <w:rFonts w:cs="Times New Roman" w:ascii="Times New Roman" w:hAnsi="Times New Roman"/>
          <w:b/>
          <w:sz w:val="4"/>
          <w:szCs w:val="4"/>
          <w:lang w:val="en-IN" w:eastAsia="en-IN" w:bidi="te-IN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6"/>
        <w:gridCol w:w="1296"/>
        <w:gridCol w:w="4778"/>
      </w:tblGrid>
      <w:tr>
        <w:trPr>
          <w:trHeight w:val="360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IN" w:eastAsia="en-IN" w:bidi="te-IN"/>
              </w:rPr>
              <w:t>January, 2022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chanical Engineering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ifth Semester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C.Engines &amp; Gas Turbines</w:t>
            </w:r>
          </w:p>
        </w:tc>
      </w:tr>
      <w:tr>
        <w:trPr>
          <w:trHeight w:val="288" w:hRule="atLeast"/>
        </w:trPr>
        <w:tc>
          <w:tcPr>
            <w:tcW w:w="45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6065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12.6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>Question No.1</w:t>
            </w:r>
            <w:r>
              <w:rPr>
                <w:rFonts w:cs="Times New Roman" w:ascii="Times New Roman" w:hAnsi="Times New Roman"/>
                <w:i/>
              </w:rPr>
              <w:t xml:space="preserve"> compulsorily. 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X10 = 10 Marks)</w:t>
            </w:r>
          </w:p>
        </w:tc>
      </w:tr>
      <w:tr>
        <w:trPr>
          <w:trHeight w:val="288" w:hRule="atLeast"/>
        </w:trPr>
        <w:tc>
          <w:tcPr>
            <w:tcW w:w="58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</w:rPr>
              <w:t xml:space="preserve">ONE question </w:t>
            </w:r>
            <w:r>
              <w:rPr>
                <w:rFonts w:cs="Times New Roman" w:ascii="Times New Roman" w:hAnsi="Times New Roman"/>
                <w:i/>
              </w:rPr>
              <w:t>from each unit.</w:t>
            </w:r>
          </w:p>
        </w:tc>
        <w:tc>
          <w:tcPr>
            <w:tcW w:w="4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b/>
          <w:lang w:eastAsia="en-IN"/>
        </w:rPr>
        <w:t>1.</w:t>
      </w:r>
      <w:r>
        <w:rPr>
          <w:rFonts w:cs="Times New Roman" w:ascii="Times New Roman" w:hAnsi="Times New Roman"/>
          <w:lang w:eastAsia="en-IN"/>
        </w:rPr>
        <w:t xml:space="preserve"> Answer all questions                                                                                                                          (1X10=10 Marks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928"/>
      </w:tblGrid>
      <w:tr>
        <w:trPr/>
        <w:tc>
          <w:tcPr>
            <w:tcW w:w="9538" w:type="dxa"/>
            <w:tcBorders/>
          </w:tcPr>
          <w:p>
            <w:pPr>
              <w:pStyle w:val="Normal"/>
              <w:tabs>
                <w:tab w:val="clear" w:pos="720"/>
                <w:tab w:val="left" w:pos="796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a) Define clearance volume.                                                                                                        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7965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b) Define stoichiometric air fuel ratio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c) Sketch Otto cycle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d) Name different methods to measure frictional power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e) What is the significance of specific fuel consumption?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f) What is the major constituent of natural gas?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g) List various alcohol fules?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h) List out main parts of gas turbine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) Define thrust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953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j) Write few applications of gas turbine.</w:t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– 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347"/>
        <w:gridCol w:w="678"/>
        <w:gridCol w:w="779"/>
      </w:tblGrid>
      <w:tr>
        <w:trPr/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four stroke spark ignition engine with the help of neat sketches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the advantages and disadvantages of four stroke and two stroke engines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M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347"/>
        <w:gridCol w:w="678"/>
        <w:gridCol w:w="779"/>
      </w:tblGrid>
      <w:tr>
        <w:trPr/>
        <w:tc>
          <w:tcPr>
            <w:tcW w:w="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 neat sketch explain the working principle of a simple carburetor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briefly the MPFI system with a neat sketch.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79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342"/>
        <w:gridCol w:w="656"/>
        <w:gridCol w:w="812"/>
      </w:tblGrid>
      <w:tr>
        <w:trPr>
          <w:trHeight w:val="395" w:hRule="atLeast"/>
        </w:trPr>
        <w:tc>
          <w:tcPr>
            <w:tcW w:w="6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)</w:t>
            </w:r>
          </w:p>
        </w:tc>
        <w:tc>
          <w:tcPr>
            <w:tcW w:w="8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explain the stages of combustion in compression ignition engines.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M 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henomenon of knock in SI engines and compare it with CI engine knock.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81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(</w:t>
      </w:r>
      <w:r>
        <w:rPr/>
        <w:t>OR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70"/>
        <w:gridCol w:w="652"/>
        <w:gridCol w:w="7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a)</w:t>
            </w:r>
          </w:p>
        </w:tc>
        <w:tc>
          <w:tcPr>
            <w:tcW w:w="8370" w:type="dxa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Indicated power, Brake power and Specific fuel consumption.</w:t>
            </w:r>
          </w:p>
        </w:tc>
        <w:tc>
          <w:tcPr>
            <w:tcW w:w="652" w:type="dxa"/>
            <w:tcBorders/>
          </w:tcPr>
          <w:p>
            <w:pPr>
              <w:pStyle w:val="NoSpacing"/>
              <w:tabs>
                <w:tab w:val="clear" w:pos="720"/>
                <w:tab w:val="left" w:pos="404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uring the trial on single cylinder, four stroke oil engine, the following results were obtained. Cylinder diameter 20 cm, stroke 40 cm, mean effective pressure 6 bar, torque 407 Nm, speed 250 rpm, oil consumption 4 kg/h, Calorific value of fuel 43 MJ/kg, Cooling water flow rate 4.5 kg/min, air used per kg of fuel 30 kg, rise in cooling water temperature 45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</w:rPr>
              <w:t>C, temperature of exhaust gas 42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</w:rPr>
              <w:t>C, room temperature 2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</w:rPr>
              <w:t>C, mean specific heat of exhaust gas 1 kJ/kg.K, and specific heat of water 4.18 kJ/kg.K. Find the indicated power , brake power and draw up a heat balance sheet for ht test in kJ/h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2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II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70"/>
        <w:gridCol w:w="652"/>
        <w:gridCol w:w="7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a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ly explain the necessity for alternate fuels.</w:t>
            </w:r>
          </w:p>
        </w:tc>
        <w:tc>
          <w:tcPr>
            <w:tcW w:w="6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brief note on the following alternate fuels. (i) LPG    &amp;    (ii) CNG</w:t>
            </w:r>
          </w:p>
        </w:tc>
        <w:tc>
          <w:tcPr>
            <w:tcW w:w="6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70"/>
        <w:gridCol w:w="652"/>
        <w:gridCol w:w="7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a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the various emissions from CI engine- Explain </w:t>
            </w:r>
          </w:p>
        </w:tc>
        <w:tc>
          <w:tcPr>
            <w:tcW w:w="6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plain the working of Catalytic converter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3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.T.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8ME5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– IV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70"/>
        <w:gridCol w:w="652"/>
        <w:gridCol w:w="7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a)</w:t>
            </w:r>
          </w:p>
        </w:tc>
        <w:tc>
          <w:tcPr>
            <w:tcW w:w="83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open cycle Gas turbine with the help of line diagram and T – s diagram.</w:t>
            </w:r>
          </w:p>
        </w:tc>
        <w:tc>
          <w:tcPr>
            <w:tcW w:w="652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The air supplied to a gas turbine plant is 10kg/s. The pressure ratio is 6 and pressure at the inlet of compressor is 1 bar. The compressor is two stage and is provided with perfect inter-cooling. The inlet temperature is 300 K and maximum temperature is limited to 1073 K. Take isentropic efficiencies of compressor and turbine a 80% and 85% respectively. Neglect the mass of fuel and calculate the thermal efficiency of the plant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OR)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70"/>
        <w:gridCol w:w="652"/>
        <w:gridCol w:w="773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a)  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of turbojet engine with neat sketch.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fundamental difference between the rocket propulsion and jet propulsion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73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6:00Z</dcterms:created>
  <dc:creator>krk</dc:creator>
  <dc:description/>
  <cp:keywords/>
  <dc:language>en-US</dc:language>
  <cp:lastModifiedBy>exam</cp:lastModifiedBy>
  <cp:lastPrinted>2022-01-01T10:06:00Z</cp:lastPrinted>
  <dcterms:modified xsi:type="dcterms:W3CDTF">2022-01-01T04:3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