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>18EE5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9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4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957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square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January, 2022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Electrical and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fth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icroprocessors and Microcontroller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5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0X1 = 10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0=40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869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51"/>
        <w:gridCol w:w="8177"/>
        <w:gridCol w:w="761"/>
        <w:gridCol w:w="512"/>
        <w:gridCol w:w="549"/>
      </w:tblGrid>
      <w:tr>
        <w:trPr>
          <w:trHeight w:val="363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IN"/>
              </w:rPr>
            </w:pPr>
            <w:r>
              <w:rPr>
                <w:rFonts w:cs="Times New Roman" w:ascii="Times New Roman" w:hAnsi="Times New Roman"/>
                <w:lang w:eastAsia="en-IN"/>
              </w:rPr>
              <w:t>BL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IN"/>
              </w:rPr>
            </w:pPr>
            <w:r>
              <w:rPr>
                <w:rFonts w:cs="Times New Roman" w:ascii="Times New Roman" w:hAnsi="Times New Roman"/>
                <w:lang w:eastAsia="en-I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IN"/>
              </w:rPr>
            </w:pPr>
            <w:r>
              <w:rPr>
                <w:rFonts w:cs="Times New Roman" w:ascii="Times New Roman" w:hAnsi="Times New Roman"/>
                <w:color w:val="000000"/>
                <w:lang w:eastAsia="en-I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Explain the ALE of 8086?                                 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What is Program Counter register in 8085?       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Differentiate between DAA and ADD operations in 8086?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List the features of DMA Controller Intel 8257.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Explain basic I/O Mode Of 8255.                       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Explain ICW1 in 8259A PIC.                             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34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Explain features of 8051 microcontroller.     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 xml:space="preserve">What is the importance of DPTR register in micro controller?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What is split timer mode in 8051?                      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Draw the diagram for interfacing 7 segment displays with 8051.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503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-I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Explain The Internal Architecture Of 8086 Microprocessors with Neat Sketch.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Develop 8086 assembly language program to find the smallest number in a given array?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157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414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222222"/>
              </w:rPr>
            </w:pPr>
            <w:r>
              <w:rPr>
                <w:iCs/>
              </w:rPr>
              <w:t xml:space="preserve">Explain the concept of memory segmentation of 8086 Microprocessor.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Write An ALP To add Two 16 Bit Numbers In 8086 Microprocessors.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I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Explain 8255 modes of operation.              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Explain Interfacing Of 7-Segment Display To 8086 Using 8255.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177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(OR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aw and explain the architecture of 8254.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aw and explain the internal architecture of 8251 USART.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187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UNIT-III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raw the functional block diagram of 8051 microcontroller and explain.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about the register banks and SFR in 8051?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06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(OR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different addressing modes used in 8051 with examples.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/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escribe the operation of I/O ports in 8051 with neat sketch</w:t>
            </w:r>
            <w:r>
              <w:rPr>
                <w:rFonts w:cs="Times New Roman" w:ascii="Times New Roman" w:hAnsi="Times New Roman"/>
              </w:rPr>
              <w:t xml:space="preserve">.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/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187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UNIT-IV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Briefly Explain the Interfacing Of Keyboard Interfacing With 8051.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Explain timer programming in 8051 microcontrollers.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187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(OR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Sensor Interfacing To 8051 Microcontrollers.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/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LCD Interfacing To 8051 Microcontrollers.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/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6" r="-2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84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IN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Subrahmanyam Sanam</cp:lastModifiedBy>
  <cp:lastPrinted>2019-04-20T13:37:00Z</cp:lastPrinted>
  <dcterms:modified xsi:type="dcterms:W3CDTF">2024-07-08T04:34:00Z</dcterms:modified>
  <cp:revision>30</cp:revision>
  <dc:subject/>
  <dc:title/>
</cp:coreProperties>
</file>