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>18EE5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98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4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9575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square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Februar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Electrical and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ifth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Microprocessors and Microcontroller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Maximum: 5</w:t>
            </w:r>
            <w:r>
              <w:rPr>
                <w:rFonts w:cs="Times New Roman" w:ascii="Times New Roman" w:hAnsi="Times New Roman"/>
                <w:color w:val="000000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0X1 = 10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0=40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869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51"/>
        <w:gridCol w:w="8177"/>
        <w:gridCol w:w="761"/>
        <w:gridCol w:w="512"/>
        <w:gridCol w:w="549"/>
      </w:tblGrid>
      <w:tr>
        <w:trPr>
          <w:trHeight w:val="363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IN"/>
              </w:rPr>
            </w:pPr>
            <w:r>
              <w:rPr>
                <w:rFonts w:cs="Times New Roman" w:ascii="Times New Roman" w:hAnsi="Times New Roman"/>
                <w:lang w:eastAsia="en-IN"/>
              </w:rPr>
              <w:t>BL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IN"/>
              </w:rPr>
            </w:pPr>
            <w:r>
              <w:rPr>
                <w:rFonts w:cs="Times New Roman" w:ascii="Times New Roman" w:hAnsi="Times New Roman"/>
                <w:lang w:eastAsia="en-IN"/>
              </w:rPr>
              <w:t>M</w:t>
            </w:r>
          </w:p>
        </w:tc>
      </w:tr>
      <w:tr>
        <w:trPr>
          <w:trHeight w:val="533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en-IN"/>
              </w:rPr>
            </w:pPr>
            <w:r>
              <w:rPr>
                <w:rFonts w:cs="Times New Roman" w:ascii="Times New Roman" w:hAnsi="Times New Roman"/>
                <w:color w:val="000000"/>
                <w:lang w:eastAsia="en-I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 is the maximum capacity of the memory that can be interfaced to the</w:t>
              <w:br/>
              <w:t>microprocessor which contains 20 address lines?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1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ill be 20-bit physical address form which the code is accessed? If </w:t>
            </w:r>
            <w:r>
              <w:rPr>
                <w:rFonts w:cs="Times New Roman" w:ascii="Times New Roman" w:hAnsi="Times New Roman"/>
                <w:lang w:val="en-US"/>
              </w:rPr>
              <w:t>[CS]=348AH, [IP]=4214H.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533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ill be the contents of DL after execution of the instruction ROL DL,01H? If [DL]=EFH and carry flag is reset.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of the modes of 8254 timer generates square wave?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1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493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order to program Port A and Port B as output ports in Mode 0 and Port C as input port in Mode 0, the control word for 8255 would be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8051 has ________ 16-bit counter/timers.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1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1244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d the number of times the following loop will be executed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V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6,#100</w:t>
              <w:br/>
              <w:t xml:space="preserve">BACK:MOV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5,#100</w:t>
              <w:br/>
              <w:t xml:space="preserve">HERE:DJNZ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5,HERE</w:t>
              <w:br/>
              <w:t xml:space="preserve">DJNZ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6,BACK</w:t>
              <w:br/>
              <w:t>END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3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total amount of external code memory that can be interfaced to the 805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1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two 16-bit registers of 8051 microcontroller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1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functionality of ULN2003 IC in interfacing stepper motor with 8051 microcontrollers</w:t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L1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IN"/>
              </w:rPr>
              <w:t>1M</w:t>
            </w:r>
          </w:p>
        </w:tc>
      </w:tr>
      <w:tr>
        <w:trPr>
          <w:trHeight w:val="503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NIT-I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architecture of 8086 Microprocessor and Explain the functionality of each block.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</w:rPr>
              <w:t xml:space="preserve">Explain about different types of Addressing modes in 8086 with examples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157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414" w:hRule="atLeast"/>
        </w:trPr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222222"/>
              </w:rPr>
            </w:pPr>
            <w:r>
              <w:rPr>
                <w:rFonts w:cs="Times New Roman" w:ascii="Times New Roman" w:hAnsi="Times New Roman"/>
                <w:color w:val="222222"/>
              </w:rPr>
              <w:t xml:space="preserve">Explain about following instructions. (a) OUT (b) MUL (c) CMP (d) MOVSB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</w:rPr>
              <w:t xml:space="preserve">Explain about program development tools used in assembly language programming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1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6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-II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6" w:hRule="atLeast"/>
        </w:trPr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about 8255 Programmable peripheral interfacing device with a neat sketch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different modes in which 8255 is operated in connecting peripheral devices to 8086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177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(OR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503" w:hRule="atLeast"/>
        </w:trPr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how a matrix keyboard is interfaced with 8086 microprocessors with the help of a neat sketch.                                                                                         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rite in detail about modes of operation of 8254                      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2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187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UNIT-III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Write about the comparison of microprocessors with microcontrollers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3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aw the internal architecture of 8051 and explain different blocks.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3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06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(OR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about memory organization of 8051 microcontrollers 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/>
              <w:t>CO3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about I/O port programming in 8051 microcontrollers   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/>
              <w:t>CO3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187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UNIT-IV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about interfacing of ADC with 8051 microcontrollers using a diagram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4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about timer port programming in 8051 microcontrollers                     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4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187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(OR)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how a stepper motor is interfaced to an 8051 µc with a neat diagram.                             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/>
              <w:t>CO4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>
          <w:trHeight w:val="24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aw the format of (i) TMOD (ii) SCON special function registers in 8051 microcontrollers. 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/>
              <w:t>CO4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6" r="-2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284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IN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Subrahmanyam Sanam</cp:lastModifiedBy>
  <cp:lastPrinted>2019-04-20T13:37:00Z</cp:lastPrinted>
  <dcterms:modified xsi:type="dcterms:W3CDTF">2024-07-09T08:41:00Z</dcterms:modified>
  <cp:revision>27</cp:revision>
  <dc:subject/>
  <dc:title/>
</cp:coreProperties>
</file>