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604B/ PEII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III/IV B.Tech (Regular) DEGREE EXAMINATION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Mechanical Engineering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n-Conventional Energy Sourc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8859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2pt;margin-top:14.8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20"/>
        <w:gridCol w:w="8189"/>
        <w:gridCol w:w="639"/>
        <w:gridCol w:w="533"/>
        <w:gridCol w:w="704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te different applications of solar energy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olar constant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what wave lengths are the radiations emitted from the sun and that reflected from the earth centred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dvantages of vertical axis machines over horizontal type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 Geothermal source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how the main effects due to a wind turbine environmental aspects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ify the difference between biomass and biogas? 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l about pyrolysis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erobic and anaerobic digestion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ify fuel cells according to the temperate range 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 how does a Magnetohydrodynamic generator work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r the process in which aerobic bacteria convert animal dung into biogas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e pyranometer and pyrheliometer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pplications of Geothermal Energy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working of a flat plate collector with a neat sketch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working of central tower receiving system with a neat sketch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9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Outline the advantages and disadvantages of concentrating collectors over Flat Plate type Collectors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te various subsystems in a solar thermal energy conversion systems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terpret the design considerations of Horizontal-Axis Machines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dentify the main considerations in selecting a site for wind generator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liquid dominated geothermal system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sub classification of hydrothermal convective systems? Describe a vapour dominated or dry steam field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losed cycle OTEC system, with its advantages over open cycle system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the different Bio mass resources development in India are available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source of tidal energy and the minimum tidal range required for the working of tidal plant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how tides are formed? Write the Advantages and Limitations of TIDAL power generation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updraft and down draft gasifier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different Biogas Plants and explain with neat sketches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principle of MHD generation with neat diagram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HD systems are classified? Describe them in brief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57:00Z</dcterms:created>
  <dc:creator>exam</dc:creator>
  <dc:description/>
  <cp:keywords/>
  <dc:language>en-US</dc:language>
  <cp:lastModifiedBy>exam</cp:lastModifiedBy>
  <cp:lastPrinted>2023-08-07T08:49:00Z</cp:lastPrinted>
  <dcterms:modified xsi:type="dcterms:W3CDTF">2023-08-07T03:19:00Z</dcterms:modified>
  <cp:revision>13</cp:revision>
  <dc:subject/>
  <dc:title/>
</cp:coreProperties>
</file>