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E6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III/IV B.Tech (Regular) DEGREE EXAMINATION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ly/August,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ical and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wer system Protectio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30"/>
        <w:gridCol w:w="90"/>
        <w:gridCol w:w="8190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symmetric Faul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causes of faults in power syst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re is the directional relay us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y the advantages of static relays over electromechanical relay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 phase compara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percentage differential rela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frame leakage protec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 any back-up protection employed for the protection of an alternator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 Simplified diagram of circuit breaker control for opening oper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wo methods of arc interruption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various components of a protection syste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er the essential qualities of a protective rela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type of fault is most dangerou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re Impedance relay, Reactance relay, and Mho relays are employ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ll what do you understand by a zone of protection? Discuss Various zones of protection for a modern power syst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ict an induction disc relay and discuss its operating princi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Buchholz relay? Which equipment is protected by it? For what types of faults is it employed? Discuss its working princi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 neat sketch explain the operation of  attracted armature type relay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how an amplitude comparator can be converted to a phase comparator, and vice vers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ind w:right="-123" w:hanging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operating principle of a rectifier bridge phase compara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ict the schematic diagram of a numerical relay and briefly describe the functions of its various compon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o you understand by field suppression of an alternator? How is it achiev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type of protective scheme is employed for the protection of a large power transformer against short-circuits? With neat sketches discuss its working princi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type of protection scheme  is used for the protection of an alternator during earth fault and Short circui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three-phase, 11 kV/132 kV, D-Y connected power transformer is protected by differential protection. The CTs on the LV side have a current ratio of 500/5. What must be the current ratio of the CTs on the HV side and how should they be connecte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resistance switching? Derive the expression for critical resistance in terms of system inductance and capacitance, which gives no transient oscill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st the different types of air blast circuit breaker? Discuss their operating principle and area of application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und the phenomenon of current chopping in a circuit breaker. What measures are taken to reduce i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arc extinction phenomenon in SF6 circuit break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0110" cy="233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52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7-27T03:54:00Z</dcterms:modified>
  <cp:revision>12</cp:revision>
  <dc:subject/>
  <dc:title/>
</cp:coreProperties>
</file>