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E6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ical &amp;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VDC &amp; FACT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factors to be considered for planning HVDC transmission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two lines about choice of voltage level in DC transmiss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ill overcome the disadvantages in DC transmiss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harmoni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DC fil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C fil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lexibility of electric power transmiss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objectives of FACTs controll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various categories of FACTs controll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IPFC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different power electronic devices used in FACTs controll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reactive power compensation in transmission syst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VSC based HVDC system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ignition angle control in converter oper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nd explain the advantages of using DC transmission over AC transmiss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layout of HVDC transmission substation and explain its ope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ipolar and homopolar DC links in transmission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operation of voltage source converter-based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nd explain the features of controlling converter performa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on of multi terminal DC systems with their applic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on of current and extinction angle control in converters with necessary illustr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series and parallel MTDC systems with necessary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on of reactive power compensators in used in FACTs controll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lain the necessity of FACTS controll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ocedure along with necessary connection diagrams to improve voltage profile using FACTs controllers using mid-point compens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the FACTs controllers can control the stability of transmission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bjectives and operation of shunt compensation in transmission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on of UPFC with necessary diagrams and mathematical express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on of SVC with necessary diagrams and mathematical express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ng principle to control the active and reactive power flow using controll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27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5:00Z</dcterms:created>
  <dc:creator>exam</dc:creator>
  <dc:description/>
  <cp:keywords/>
  <dc:language>en-US</dc:language>
  <cp:lastModifiedBy>Exam Section</cp:lastModifiedBy>
  <cp:lastPrinted>2021-02-12T11:16:00Z</cp:lastPrinted>
  <dcterms:modified xsi:type="dcterms:W3CDTF">2023-08-02T03:52:00Z</dcterms:modified>
  <cp:revision>6</cp:revision>
  <dc:subject/>
  <dc:title/>
</cp:coreProperties>
</file>