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MED4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echanical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ROBOT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90"/>
        <w:gridCol w:w="72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 xml:space="preserve">Define Robot.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out the various type of Joints available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Name few programming languages for a robot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0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difference between gripper and end effecto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resolution of incremental encoder, if there are 120 slots punched on its disc?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Give an example of touch sensor in the context of a robot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the term Jacobi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Give the difference between forward kinematics and inverse kinematics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 xml:space="preserve">Name few robot like devices.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 xml:space="preserve">What do you understand by trajectory planning?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Classify robots based on coordinate system and explain.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Sketch robot anatomy and show the work volume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Explain the role of robot briefly in the following operations. 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i) Palletizing operation ii) Spray painting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industrial applications of robot manipulato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end effectors? Sketch various grippers and show the degrees of freedom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Explain about requirements and challenges of end effectors.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stify whether a gripper or an end-of-arm tooling is appropriate for the following tas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Drilling a hole. (ii) Tightening a nut of automobile engine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briefly Robot programming languages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following sensor characteristic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atability.               ii. Accuracy.        iii. Sensitivity.      iv.  Resolution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encoder? What are the different types of encoders?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types of contact sensors, explain them in detail?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 Derive D-H matrix and solve forward Kinematic problem for a planar two link RR manipulator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55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the point </w:t>
            </w:r>
            <w:r>
              <w:rPr>
                <w:rFonts w:cs="Times New Roman" w:ascii="Times New Roman" w:hAnsi="Times New Roman"/>
                <w:sz w:val="36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36"/>
                <w:szCs w:val="24"/>
                <w:vertAlign w:val="subscript"/>
              </w:rPr>
              <w:t>uv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6, 2, 4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form following oper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tate 30° about the x-axis followed by translation of 6 units along y-axi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e 6 units along y-axis, followed by rotation of 30° about x-axi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ate 60° about z-axis followed by translation of 10 units along the y-ax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1-06T08:25:00Z</cp:lastPrinted>
  <dcterms:modified xsi:type="dcterms:W3CDTF">2022-01-06T02:55:00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