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4ME703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06680</wp:posOffset>
                </wp:positionH>
                <wp:positionV relativeFrom="paragraph">
                  <wp:posOffset>952500</wp:posOffset>
                </wp:positionV>
                <wp:extent cx="6758940" cy="635"/>
                <wp:effectExtent l="0" t="0" r="0" b="0"/>
                <wp:wrapNone/>
                <wp:docPr id="1" name="Straight Arrow Connector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" stroked="t" o:allowincell="f" style="position:absolute;margin-left:-8.4pt;margin-top: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0"/>
        <w:gridCol w:w="1587"/>
        <w:gridCol w:w="1755"/>
        <w:gridCol w:w="1295"/>
        <w:gridCol w:w="3193"/>
        <w:gridCol w:w="1275"/>
        <w:gridCol w:w="686"/>
      </w:tblGrid>
      <w:tr>
        <w:trPr>
          <w:trHeight w:val="360" w:hRule="atLeast"/>
        </w:trPr>
        <w:tc>
          <w:tcPr>
            <w:tcW w:w="1059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V/IV B.Tech (Regular/Supplementary) DEGREE EXAMINATION</w:t>
            </w:r>
          </w:p>
        </w:tc>
      </w:tr>
      <w:tr>
        <w:trPr>
          <w:trHeight w:val="360" w:hRule="atLeast"/>
        </w:trPr>
        <w:tc>
          <w:tcPr>
            <w:tcW w:w="239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anuary, 2021</w:t>
            </w:r>
          </w:p>
        </w:tc>
        <w:tc>
          <w:tcPr>
            <w:tcW w:w="820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Mechanical Engineering</w:t>
            </w:r>
          </w:p>
        </w:tc>
      </w:tr>
      <w:tr>
        <w:trPr>
          <w:trHeight w:val="360" w:hRule="atLeast"/>
        </w:trPr>
        <w:tc>
          <w:tcPr>
            <w:tcW w:w="239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eventh Semester</w:t>
            </w:r>
          </w:p>
        </w:tc>
        <w:tc>
          <w:tcPr>
            <w:tcW w:w="820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ENGINEERING METROLOGY &amp; MECHANICAL MEASUREMENTS</w:t>
            </w:r>
          </w:p>
        </w:tc>
      </w:tr>
      <w:tr>
        <w:trPr>
          <w:trHeight w:val="345" w:hRule="atLeast"/>
        </w:trPr>
        <w:tc>
          <w:tcPr>
            <w:tcW w:w="4149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449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 : </w:t>
            </w:r>
            <w:r>
              <w:rPr>
                <w:rFonts w:cs="Times New Roman" w:ascii="Times New Roman" w:hAnsi="Times New Roman"/>
              </w:rPr>
              <w:t>60 Marks</w:t>
            </w:r>
          </w:p>
        </w:tc>
      </w:tr>
      <w:tr>
        <w:trPr>
          <w:trHeight w:val="80" w:hRule="atLeast"/>
        </w:trPr>
        <w:tc>
          <w:tcPr>
            <w:tcW w:w="544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ALL Questions from PART-A. </w:t>
            </w:r>
          </w:p>
        </w:tc>
        <w:tc>
          <w:tcPr>
            <w:tcW w:w="515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en-IN" w:bidi="te-I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 xml:space="preserve">             (1X12 = 12 Marks)</w:t>
            </w:r>
          </w:p>
        </w:tc>
      </w:tr>
      <w:tr>
        <w:trPr>
          <w:trHeight w:val="111" w:hRule="atLeast"/>
        </w:trPr>
        <w:tc>
          <w:tcPr>
            <w:tcW w:w="544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ANY FOUR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questions from PART-B.</w:t>
            </w:r>
          </w:p>
        </w:tc>
        <w:tc>
          <w:tcPr>
            <w:tcW w:w="515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</w:rPr>
              <w:t>(4X12=48 Marks)</w:t>
            </w:r>
          </w:p>
        </w:tc>
      </w:tr>
      <w:tr>
        <w:trPr>
          <w:trHeight w:val="111" w:hRule="atLeast"/>
        </w:trPr>
        <w:tc>
          <w:tcPr>
            <w:tcW w:w="1059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art - A</w:t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3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nswer all questions                                                                                                                          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X12=12 Marks)</w:t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do you understand by line and end standards?</w:t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tiate tolerance and allowance</w:t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91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aylors’s principle for the design of limit gauges</w:t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91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working of spirit levels.</w:t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91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tiate primary and secondary texture</w:t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91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ame the important elements of screw thread.</w:t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91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What are the Static performance characteristics of a measurement system?</w:t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91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What is the purpose of strain rosette?</w:t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91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Write explanatory notes on Hot-wire anemometer.</w:t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91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lassify pressure measurement techniques.</w:t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91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xplain the principle of thermisters.</w:t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91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Load cell and state its applications</w:t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</w:rPr>
              <w:t>Part - B</w:t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0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tiate i) Unilateral and bilateral tolerances ii) clearance fit and interference fit iii) tolerance and allowance.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0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in briefly shaft and hole basis system of fits. Which is preferred. Why?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9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0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culate the dimensions of plug and ring gauges to control the production of 50mm shaft and hoe pair of H</w:t>
            </w:r>
            <w:r>
              <w:rPr>
                <w:rFonts w:cs="Times New Roman" w:ascii="Times New Roman" w:hAnsi="Times New Roman"/>
                <w:vertAlign w:val="subscript"/>
              </w:rPr>
              <w:t>7</w:t>
            </w: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fit. The following assumptions may be made. 50 mm falls in the diameter step of 30- 50 mm. Upper deviation for ‘d’ shaft is -16D</w:t>
            </w:r>
            <w:r>
              <w:rPr>
                <w:rFonts w:cs="Times New Roman" w:ascii="Times New Roman" w:hAnsi="Times New Roman"/>
                <w:vertAlign w:val="superscript"/>
              </w:rPr>
              <w:t>0.44</w:t>
            </w:r>
            <w:r>
              <w:rPr>
                <w:rFonts w:cs="Times New Roman" w:ascii="Times New Roman" w:hAnsi="Times New Roman"/>
              </w:rPr>
              <w:t>. IT</w:t>
            </w:r>
            <w:r>
              <w:rPr>
                <w:rFonts w:cs="Times New Roman" w:ascii="Times New Roman" w:hAnsi="Times New Roman"/>
                <w:vertAlign w:val="subscript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is 16i and IT</w:t>
            </w:r>
            <w:r>
              <w:rPr>
                <w:rFonts w:cs="Times New Roman" w:ascii="Times New Roman" w:hAnsi="Times New Roman"/>
                <w:vertAlign w:val="subscript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is 25i, gauge tolerance=10% work tolerance and wear allowance=10% of gauge tolerance.</w:t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M</w:t>
            </w:r>
          </w:p>
        </w:tc>
      </w:tr>
      <w:tr>
        <w:trPr/>
        <w:tc>
          <w:tcPr>
            <w:tcW w:w="1059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0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any one of the mechanical comparators. How will you distinguish between mechanical and optical comparators?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0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What is flatness? What are the various methods of checking flatness of surfaces?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9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0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meant by effective diameter of a screw thread? Explain with a neat sketch how the same can be measured using 3 wire method.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0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with a neat sketch how the same can be measured using 2 wire method.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9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0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With the help of a block diagram, show the three stages of Generalized Measurement System. Also explain the functions of each stage.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0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erive, from first principles, the relationship for gauge factor of a strain gauge.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9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0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Why Rotameter is called constant head variable area flow meter? Explain the working rota meter with neat sketch.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0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h a neat sketch explain the working of hot wire anemometer.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9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0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with a neat sketch the constructional features and basic working principle of McLeod gauges used for measurement of low pressures.</w:t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0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lassify temperature measuring instruments and explain working of thermocouple for the measurement of temperature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9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0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xplain the construction and working of pneumatic load cell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>
          <w:trHeight w:val="305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0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xplain the principle of measuring shaft torques using rope brake dynamometer.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154555" cy="37147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42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7:41:00Z</dcterms:created>
  <dc:creator>exam</dc:creator>
  <dc:description/>
  <cp:keywords/>
  <dc:language>en-US</dc:language>
  <cp:lastModifiedBy>exam</cp:lastModifiedBy>
  <dcterms:modified xsi:type="dcterms:W3CDTF">1998-01-01T13:36:00Z</dcterms:modified>
  <cp:revision>47</cp:revision>
  <dc:subject/>
  <dc:title/>
</cp:coreProperties>
</file>