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ME0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ical and 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</w:rPr>
              <w:t>Industrial management &amp; entrepreneurship Develop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>Define silent partn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impact of liability in partnership business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a public sector organization is different from a private sector organiza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importance of recruitment in HR manage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raining impacts the future performance of an employe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type leadership style is suitable for a software company? Wh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various types of inventor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the term ‘Quality’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vs Revenu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two types of capita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y five principles of management by H. Fayo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merits and demerits of sole proprietorship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g out the critical review of Taylor’s </w:t>
            </w:r>
            <w:r>
              <w:rPr>
                <w:sz w:val="22"/>
                <w:szCs w:val="22"/>
                <w:lang w:bidi="hi-IN"/>
              </w:rPr>
              <w:t>theory of scientific manage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types of partners according to the India Partnership Ac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he performance appraisal is useful for employe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various channels of distribution in market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heory of Maslow’s theory of motivation in brief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five functions of Market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are the key </w:t>
            </w:r>
            <w:r>
              <w:rPr>
                <w:rFonts w:cs="Times New Roman" w:ascii="Times New Roman" w:hAnsi="Times New Roman"/>
                <w:lang w:val="en-US" w:bidi="hi-IN"/>
              </w:rPr>
              <w:t>components of TQ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between ABC analysis and VED analysi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EOQ? What are assumptions of </w:t>
            </w:r>
            <w:r>
              <w:rPr>
                <w:rFonts w:cs="Times New Roman" w:ascii="Times New Roman" w:hAnsi="Times New Roman"/>
                <w:lang w:val="en-US" w:bidi="hi-IN"/>
              </w:rPr>
              <w:t>EOQ mode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supply chain manage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‘Fixed and working capital are both vital to a small business’ Expl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) 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factors affecting entrepreneurship in a developing countr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Break Even Analysis is important? Explain with a sket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</w:rPr>
              <w:t>Entrepreneurship is the catalyst of economic development’ Discus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rief scheme of valu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720" w:right="29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to j) - 1M - 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720" w:right="29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>a) for any 5 principle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72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b) for 3 merits and 3 demerits 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3. a) for explanation – 5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for 5 types – 5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a) </w:t>
      </w:r>
      <w:bookmarkStart w:id="0" w:name="_Hlk90700090"/>
      <w:r>
        <w:rPr>
          <w:rFonts w:cs="Times New Roman" w:ascii="Times New Roman" w:hAnsi="Times New Roman"/>
          <w:bCs/>
          <w:sz w:val="24"/>
          <w:szCs w:val="24"/>
        </w:rPr>
        <w:t xml:space="preserve">for explanation 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b) for any 3 channel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5. a) for explanation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) for 5 functions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 a) for any 5 </w:t>
      </w:r>
      <w:r>
        <w:rPr>
          <w:rFonts w:cs="Times New Roman" w:ascii="Times New Roman" w:hAnsi="Times New Roman"/>
          <w:sz w:val="24"/>
          <w:szCs w:val="24"/>
          <w:lang w:val="en-US" w:bidi="hi-IN"/>
        </w:rPr>
        <w:t xml:space="preserve">components </w:t>
      </w:r>
      <w:r>
        <w:rPr>
          <w:rFonts w:cs="Times New Roman" w:ascii="Times New Roman" w:hAnsi="Times New Roman"/>
          <w:bCs/>
          <w:sz w:val="24"/>
          <w:szCs w:val="24"/>
        </w:rPr>
        <w:t>– 5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b) for any 3 comparisons 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a) for definition-1M; for any 4 </w:t>
      </w:r>
      <w:r>
        <w:rPr>
          <w:rFonts w:cs="Times New Roman" w:ascii="Times New Roman" w:hAnsi="Times New Roman"/>
        </w:rPr>
        <w:t xml:space="preserve">assumptions </w:t>
      </w:r>
      <w:r>
        <w:rPr>
          <w:rFonts w:cs="Times New Roman" w:ascii="Times New Roman" w:hAnsi="Times New Roman"/>
          <w:bCs/>
          <w:sz w:val="24"/>
          <w:szCs w:val="24"/>
        </w:rPr>
        <w:t>– 4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b) For any 5 </w:t>
      </w:r>
      <w:r>
        <w:rPr>
          <w:rFonts w:cs="Times New Roman" w:ascii="Times New Roman" w:hAnsi="Times New Roman"/>
        </w:rPr>
        <w:t>advantages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8. a) for explanation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b) any five </w:t>
      </w:r>
      <w:r>
        <w:rPr/>
        <w:t xml:space="preserve">factors </w:t>
      </w:r>
      <w:r>
        <w:rPr>
          <w:rFonts w:cs="Times New Roman" w:ascii="Times New Roman" w:hAnsi="Times New Roman"/>
          <w:bCs/>
          <w:sz w:val="24"/>
          <w:szCs w:val="24"/>
        </w:rPr>
        <w:t>-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9. a) for explanation with sketch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or explanation – 5 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360" w:right="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1:41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1-04T03:3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