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ED2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witched Mode Power Suppl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80340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14.2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5"/>
        <w:gridCol w:w="100"/>
        <w:gridCol w:w="7906"/>
        <w:gridCol w:w="786"/>
        <w:gridCol w:w="726"/>
        <w:gridCol w:w="726"/>
      </w:tblGrid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List the design constraints of Inductor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List out different type of capacitors in power electronic system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What are various steady state analysis requirements for power electronic device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Draw the magnitude plot of phase lead compensator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Write the transfer function of buck converter in terms of duty ratio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List out various feedback compensato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What are zvs and zcs converte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How load resonant converters are classified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Explain the concept of PWM technique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rPr/>
            </w:pPr>
            <w:r>
              <w:rPr/>
              <w:t>What are the various types of pulse width modulated rectifie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about design constraints of capacitor in power electronic system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about Input filter design specification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about design constraints of transformer in power electronic system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54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basic concepts of second and higher order switched mode power converte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85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about control action of feedback compensato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>
          <w:trHeight w:val="54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Obtain the gain and phase plot of the non-ideal boost converter from its transfer function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M</w:t>
            </w:r>
          </w:p>
        </w:tc>
      </w:tr>
      <w:tr>
        <w:trPr>
          <w:trHeight w:val="270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556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frequency programmed concepts in switched mode power converte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54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tain the gain and phase plot of the non-ideal buck converter from its transfer function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I</w:t>
            </w:r>
          </w:p>
        </w:tc>
      </w:tr>
      <w:tr>
        <w:trPr>
          <w:trHeight w:val="300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zero-voltage switching converters with wave form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Multi resonant converter with neat circuit diagram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zero-current switching converters with wave form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load resonant converters with neat circuit diagram and wave form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V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 List the properties of Ideal rectifier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 Explain about three phase converter systems in PWM rectifie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M</w:t>
            </w:r>
          </w:p>
        </w:tc>
      </w:tr>
      <w:tr>
        <w:trPr>
          <w:trHeight w:val="270" w:hRule="atLeast"/>
        </w:trPr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single phase converter systems in pulse width modulated rectifier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cepts of bifurcation and chao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3:0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11-16T03:33:00Z</dcterms:modified>
  <cp:revision>6</cp:revision>
  <dc:subject/>
  <dc:title/>
</cp:coreProperties>
</file>