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HU0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titution Of Indi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1080"/>
        <w:gridCol w:w="63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citizenship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is the architect of Indian constitutio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Indian unio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en is the Republic Day celebrated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the Fundamental rights of an Indian citize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Name the union Territori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is the present president of India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panchayat Raj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and the term A.P.P.S.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appoints Chief  justice of supreme Court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salient features of Indian constitutio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How is the Indian constitution regarded to be the most comprehensive document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the preamble to Indian constitutio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fferentiate between union and its territor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Fundamental duties of an Indian citize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Fundamental rights are more in portant  than fundamental duties. Discus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role of the Prime Minister and the Council of Minister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powers of supreme court of India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role  to be played by the Governor in the state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role of Judiciar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Federal System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provisions for Emergency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ExplExplain the importance of local self Government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3045" w:leader="none"/>
              </w:tabs>
              <w:ind w:left="-180" w:hanging="360"/>
              <w:jc w:val="both"/>
              <w:rPr/>
            </w:pPr>
            <w:r>
              <w:rPr/>
              <w:t>ff</w:t>
              <w:tab/>
              <w:t xml:space="preserve"> What are the special provisions ensured to certain classes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can the constitutional amendments be made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role played by the controller and Auditer General of India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16:00Z</dcterms:created>
  <dc:creator>exam</dc:creator>
  <dc:description/>
  <cp:keywords/>
  <dc:language>en-US</dc:language>
  <cp:lastModifiedBy>exam</cp:lastModifiedBy>
  <cp:lastPrinted>2022-11-25T09:04:00Z</cp:lastPrinted>
  <dcterms:modified xsi:type="dcterms:W3CDTF">2022-11-25T03:34:00Z</dcterms:modified>
  <cp:revision>14</cp:revision>
  <dc:subject/>
  <dc:title/>
</cp:coreProperties>
</file>