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MEI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pril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Institutional Elective (Common to all branches)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igh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utomobile Engineer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440"/>
        <w:gridCol w:w="8118"/>
        <w:gridCol w:w="671"/>
        <w:gridCol w:w="671"/>
        <w:gridCol w:w="671"/>
      </w:tblGrid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rPr/>
            </w:pPr>
            <w:r>
              <w:rPr/>
              <w:t>List the functions of a Fuel supply pump in an automobile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rPr/>
            </w:pPr>
            <w:r>
              <w:rPr/>
              <w:t>Explain the function of Flywheel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rPr/>
            </w:pPr>
            <w:r>
              <w:rPr/>
              <w:t>Mention the two firing order of an 4 cylinder engine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rPr/>
            </w:pPr>
            <w:r>
              <w:rPr/>
              <w:t>List out the accessories works in  an automobile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rPr/>
            </w:pPr>
            <w:r>
              <w:rPr/>
              <w:t>What is the use of starting motor in an automobile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rPr/>
            </w:pPr>
            <w:r>
              <w:rPr/>
              <w:t>List out the function of differential  in an automobile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rPr/>
            </w:pPr>
            <w:r>
              <w:rPr/>
              <w:t>Explain the need for suspension systems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rPr/>
            </w:pPr>
            <w:r>
              <w:rPr/>
              <w:t>What is meant by wheel alignment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rPr>
                <w:b/>
                <w:b/>
              </w:rPr>
            </w:pPr>
            <w:r>
              <w:rPr/>
              <w:t>List out the advantages of electrical vehicles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rPr/>
            </w:pPr>
            <w:r>
              <w:rPr/>
              <w:t>What is the advantages of power density batteries in an automobile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94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</w:t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e working of Mechanical type Diaphragm Pumps with a neat sketch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Illustrate the Forced Circulation cooling systems with neat sketch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85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8" w:type="dxa"/>
            <w:tcBorders/>
          </w:tcPr>
          <w:p>
            <w:pPr>
              <w:pStyle w:val="NormalWeb"/>
              <w:spacing w:before="0" w:after="0"/>
              <w:ind w:left="33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OR)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are the different valve operating Mechanisms and explain any one mechanism  with neat sketch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is the function of Fuel Filters and explain any one Fuel Filters with neat sketch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1094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are the Electronic Ignition and explain its merits and demerits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e function of Distributor type ignition system with a neat sketch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splash lubrication system with a neat sketch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Wet sump lubrication system with a neat sketch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1094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II</w:t>
            </w:r>
          </w:p>
        </w:tc>
      </w:tr>
      <w:tr>
        <w:trPr>
          <w:trHeight w:val="300" w:hRule="atLeast"/>
        </w:trPr>
        <w:tc>
          <w:tcPr>
            <w:tcW w:w="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construction and working principle of Sliding Mesh type gear box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30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function of propeller shaft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85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elements of Suspension system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need of suspension systems in an automobile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99" w:hRule="atLeast"/>
        </w:trPr>
        <w:tc>
          <w:tcPr>
            <w:tcW w:w="1094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V</w:t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ind w:left="-180" w:hanging="360"/>
              <w:jc w:val="both"/>
              <w:rPr/>
            </w:pPr>
            <w:r>
              <w:rPr/>
              <w:t>Find Explain brake actuation mechanisms mechanism with a neat sketch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18" w:type="dxa"/>
            <w:tcBorders/>
          </w:tcPr>
          <w:p>
            <w:pPr>
              <w:pStyle w:val="NoSpacing"/>
              <w:ind w:left="-180" w:hanging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Explain the working principle of Hydraulic braking system with a neat sketch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30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What are the advantages and disadvantages of using electrical vehicles 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>
          <w:trHeight w:val="285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ustrate the hybrid vehicle layout  and list out its advantages and disadvantages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02-12T10:02:00Z</cp:lastPrinted>
  <dcterms:modified xsi:type="dcterms:W3CDTF">2023-04-04T02:18:00Z</dcterms:modified>
  <cp:revision>134</cp:revision>
  <dc:subject/>
  <dc:title/>
</cp:coreProperties>
</file>