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4CS803A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puter Science &amp;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ighth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oftware Testing Methodologie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2X1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art –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2X1=12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verification with valid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omain testing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yclomatic complexity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fferentiate functional testing and non-functional testing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bidirectional integration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smoke tes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rawbacks of ad-hoc testing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basic accessibility and product accessibility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organization structure in early stage of a produc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est incident repor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generations of autom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chedule varianc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Part –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static testing by huma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types of coverage required for code coverage testing? Explain them briefl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positive testing with negative testing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equivalence partitioning with an exampl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efect bash? Explain steps involved in defect bash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ommon techniques in functional testing? Explai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erformance testing? List the details that are to be defined for a performance test cas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to do regression testing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pair testing. When pair testing is effective and ineffectiv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to do usability testing? Explai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testing and development function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esting team structures for a single product compan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xplain the requirements for test tool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est planning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productivity matric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project metric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56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07-04T06:49:00Z</dcterms:modified>
  <cp:revision>17</cp:revision>
  <dc:subject/>
  <dc:title/>
</cp:coreProperties>
</file>