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CS/IT8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  <w:t>Common to CSE &amp; IT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dustrial Management and Entrepreneurship Development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ART –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alar cha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e proprietorship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mi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ptance samp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 plann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ventory Control Manage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an resource plann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BC Analys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eak Even Poi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functions of Entreprene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 Analys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ps in plant desig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borate the principles of scientific management by F.W.Taylo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Partnership and Joint Stock company form of business organis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Marketing? Discuss the components of Market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efly discuss between advertising and sales promo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unctions of PPC (production planning and control)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light any two types of production system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‘Inventory’. State the need for proper valuation of inventory contro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ABC analysis for the following sample items</w:t>
            </w:r>
          </w:p>
          <w:tbl>
            <w:tblPr>
              <w:tblW w:w="8190" w:type="dxa"/>
              <w:jc w:val="left"/>
              <w:tblInd w:w="2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663"/>
              <w:gridCol w:w="812"/>
              <w:gridCol w:w="514"/>
              <w:gridCol w:w="812"/>
              <w:gridCol w:w="514"/>
              <w:gridCol w:w="553"/>
              <w:gridCol w:w="773"/>
              <w:gridCol w:w="663"/>
              <w:gridCol w:w="761"/>
              <w:gridCol w:w="630"/>
            </w:tblGrid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tems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nnual</w:t>
                  </w:r>
                </w:p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sage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00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0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ice</w:t>
                  </w:r>
                </w:p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Rs.)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lain the functions of Financ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ompany purchased a delivery truck for Rs1,65,000/-.the expected life is 5 years and           salvage value at the end of useful life is Rs 5000/-. Calculate the annual depreciation by a)Straight line method b) Sum of the Year Digits Method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ny two Leadership styl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need for working capita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entrepreneurial characteristics and state the factors affecting entrepreneurshi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role of various financial institutions in for providing funds to entrepreneurs in Ind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light the role of communication in entrepreneurship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teps of process desig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01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02T06:47:00Z</dcterms:modified>
  <cp:revision>39</cp:revision>
  <dc:subject/>
  <dc:title/>
</cp:coreProperties>
</file>